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Název akce:  Oprava povrchu sil. III/2091, Krásno, ul. Cínová</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Oprava povrchu sil. III/2091, Krásno, ul. Cínová</w:t>
      </w:r>
      <w:r>
        <w:rPr>
          <w:rFonts w:cs="Garamond" w:ascii="Garamond" w:hAnsi="Garamond"/>
          <w:bCs/>
          <w:sz w:val="22"/>
          <w:szCs w:val="22"/>
        </w:rPr>
        <w:t>“</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silnice III. třídy č. 2091 ve staničení 0,00 – 0,56 km (délka opravovaného úseku = 560 bm) v obci Krásno, ul. Cínová. V rámci opravy krytu vozovky bude provedeno frézování tl. 20 mm (3.969,0 m2), vyrovnávky z ACL 16 (25,0 tun), živičný spojovací postřik a položení nové obrusné vrstvy ACO 11+ tl. 50 mm (plochy 4.417,0 m2). Po dokončení opravy krytu vozovky bude provedeno nové vodorovné značení (vodící čáry – strukturální plast).</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09.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6.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07-16T05:49:00Z</dcterms:modified>
  <cp:revision>68</cp:revision>
  <dc:subject/>
  <dc:title>SMLOUVA O DÍLO</dc:title>
</cp:coreProperties>
</file>